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8139772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 року                               </w:t>
        <w:tab/>
        <w:tab/>
        <w:t xml:space="preserve">                 </w:t>
        <w:tab/>
        <w:t xml:space="preserve">             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63- 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 ________ 2024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8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9-06T09:0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